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クセスアップツ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ワープ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トラフィックエクスチェン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用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せた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と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ホームページ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足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つけ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回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ときも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するというも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ＰＣ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１０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ＰＣ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れている・・・。つまり１クリックで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計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す。もちろんトラフィックエクスチェンジです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てくれている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htkt2004.ddo.jp/War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　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tml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コ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ページ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む＞＞　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があるので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は、Ｗａｒ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アドレス・タイト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メールアドレ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タグ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ますので、コピー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ートリンクネット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ートリンクネット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では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てい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いアクセスアップ・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お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テーマです。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が、より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有利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ら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ではない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のリンクで、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然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るとし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だ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せんか。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ートリンクネッ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Trebuchet MS" w:hAnsi="Trebuchet MS" w:cs="Trebuchet MS"/>
          <w:color w:val="555555"/>
          <w:sz w:val="18"/>
          <w:szCs w:val="18"/>
        </w:rPr>
      </w:pPr>
      <w:hyperlink r:id="rId3">
        <w:r>
          <w:rPr>
            <w:rStyle w:val="InternetLink"/>
            <w:rFonts w:cs="Trebuchet MS" w:ascii="Trebuchet MS" w:hAnsi="Trebuchet MS"/>
            <w:sz w:val="18"/>
            <w:szCs w:val="18"/>
          </w:rPr>
          <w:t>http://www.automatic-link.net/regist.php?user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color w:val="555555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color w:val="5555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FIRST READ MAIL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→　とくに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first-mamail.com/read/top.cgi?sid=1818abcd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ねっと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de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Ｇ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ooo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oo!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netdegooo.net/rm/view.cgi?pg=entry&amp;rid=goadmin&amp;sid=</w:t>
        </w:r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1banmail.com/pages/index.php?refid=rikkymatter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uriboumail.com/pages/index.ph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kingmail.jp/pages/index.php?refid=</w:t>
        </w:r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ntsinfo.dynalias.com/whitesocks/index.js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baseballmail.biz/pages/index.ph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1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kutikomi.info/pages/index.ph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money Max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マネーマックスメール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009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年　８月２５日グランドオープン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2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mmv.sakura.ne.jp/m/view.cgi?pg=entry&amp;rid=mu1188&amp;s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トラフィックエクスチェンジ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トラフィックエクスチェンジと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互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せ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っこ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よう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なたがメンバーのホームページ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メンバー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があなた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れます。つまり、あなたがメンバー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ばみ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ホームページをみてもらえる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システム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ば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０００アクセス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はいたってシンプルで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ありません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やっ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サイトを４つピックアップしました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とりあえず５００アクセス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っとアクセス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UP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Style w:val="StrongEmphasis"/>
          <w:rFonts w:ascii="lr SVbN;Times New Roman" w:hAnsi="lr SVbN;Times New Roman" w:cs="lr SVbN;Times New Roman"/>
          <w:b w:val="false"/>
          <w:b w:val="false"/>
          <w:color w:val="000000"/>
          <w:sz w:val="20"/>
          <w:szCs w:val="20"/>
        </w:rPr>
      </w:pPr>
      <w:hyperlink r:id="rId13">
        <w:r>
          <w:rPr>
            <w:rStyle w:val="InternetLink"/>
            <w:rFonts w:cs="lr SVbN;Times New Roman" w:ascii="lr SVbN;Times New Roman" w:hAnsi="lr SVbN;Times New Roman"/>
            <w:sz w:val="20"/>
            <w:szCs w:val="20"/>
          </w:rPr>
          <w:t>http://goldcows.com/accessup/signup.asp?ref=</w:t>
        </w:r>
        <w:r>
          <w:rPr>
            <w:rStyle w:val="InternetLink"/>
            <w:rFonts w:cs="lr SVbN;Times New Roman" w:ascii="lr SVbN;Times New Roman" w:hAnsi="lr SVbN;Times New Roman"/>
            <w:sz w:val="20"/>
            <w:szCs w:val="20"/>
          </w:rPr>
          <w:t>71558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レンジトラフィック</w:t>
      </w:r>
    </w:p>
    <w:p>
      <w:pPr>
        <w:pStyle w:val="HTML"/>
        <w:rPr>
          <w:sz w:val="20"/>
          <w:szCs w:val="20"/>
        </w:rPr>
      </w:pPr>
      <w:hyperlink r:id="rId14" w:tgtFrame="LINK">
        <w:r>
          <w:rPr>
            <w:rStyle w:val="InternetLink"/>
            <w:sz w:val="20"/>
            <w:szCs w:val="20"/>
          </w:rPr>
          <w:t>http://orange-park.jp/?ref=5122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ップアクセス</w:t>
      </w:r>
    </w:p>
    <w:p>
      <w:pPr>
        <w:pStyle w:val="Normal"/>
        <w:autoSpaceDE w:val="false"/>
        <w:jc w:val="left"/>
        <w:rPr>
          <w:sz w:val="13"/>
          <w:szCs w:val="13"/>
        </w:rPr>
      </w:pPr>
      <w:hyperlink r:id="rId15">
        <w:r>
          <w:rPr>
            <w:rStyle w:val="InternetLink"/>
            <w:sz w:val="13"/>
            <w:szCs w:val="13"/>
          </w:rPr>
          <w:t>http://www.upaccess.jp/upaccess.php?ref=</w:t>
        </w:r>
        <w:r>
          <w:rPr>
            <w:rStyle w:val="InternetLink"/>
            <w:sz w:val="13"/>
            <w:szCs w:val="13"/>
          </w:rPr>
          <w:t>2023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エクスチェンジドリ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6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exdream.jp/?ref=</w:t>
        </w:r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1323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Bomber-EX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7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ex.bomcity.com/?pr=rikkymatte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した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リンクアドレ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ず「あな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のアドレ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を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ルマガ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(2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VEGALAND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ttp://www.e-nws.net/magazin/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ん】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ttp://www.asin2000.com/1/1katsu.html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ttp://sk-plan.hacca.jp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のほかの新しい有料サイト■→おすすめ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マネーマックスビレッジ★　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NEW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！</w:t>
      </w:r>
    </w:p>
    <w:p>
      <w:pPr>
        <w:pStyle w:val="Normal"/>
        <w:autoSpaceDE w:val="false"/>
        <w:ind w:firstLine="126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申し込みＵＲＬ：　　　 </w:t>
      </w:r>
      <w:hyperlink r:id="rId18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1818abcd.blog99.fc2.com/</w:t>
        </w:r>
      </w:hyperlink>
    </w:p>
    <w:p>
      <w:pPr>
        <w:pStyle w:val="Normal"/>
        <w:autoSpaceDE w:val="false"/>
        <w:ind w:firstLine="126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Trebuchet MS">
    <w:charset w:val="00"/>
    <w:family w:val="swiss"/>
    <w:pitch w:val="variable"/>
  </w:font>
  <w:font w:name="lr SVb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kt2004.ddo.jp/Warp/" TargetMode="External"/><Relationship Id="rId3" Type="http://schemas.openxmlformats.org/officeDocument/2006/relationships/hyperlink" Target="http://www.automatic-link.net/regist.php?user=rikkymatter" TargetMode="External"/><Relationship Id="rId4" Type="http://schemas.openxmlformats.org/officeDocument/2006/relationships/hyperlink" Target="http://first-mamail.com/read/top.cgi?sid=1818abcd" TargetMode="External"/><Relationship Id="rId5" Type="http://schemas.openxmlformats.org/officeDocument/2006/relationships/hyperlink" Target="http://www.netdegooo.net/rm/view.cgi?pg=entry&amp;rid=goadmin&amp;sid=rikkymatter" TargetMode="External"/><Relationship Id="rId6" Type="http://schemas.openxmlformats.org/officeDocument/2006/relationships/hyperlink" Target="http://1banmail.com/pages/index.php?refid=rikkymatter" TargetMode="External"/><Relationship Id="rId7" Type="http://schemas.openxmlformats.org/officeDocument/2006/relationships/hyperlink" Target="http://uriboumail.com/pages/index.php?refid=rikkymatter" TargetMode="External"/><Relationship Id="rId8" Type="http://schemas.openxmlformats.org/officeDocument/2006/relationships/hyperlink" Target="http://kingmail.jp/pages/index.php?refid=rikkymatter" TargetMode="External"/><Relationship Id="rId9" Type="http://schemas.openxmlformats.org/officeDocument/2006/relationships/hyperlink" Target="http://ntsinfo.dynalias.com/whitesocks/index.jsp?refid=rikkymatter" TargetMode="External"/><Relationship Id="rId10" Type="http://schemas.openxmlformats.org/officeDocument/2006/relationships/hyperlink" Target="http://baseballmail.biz/pages/index.php?refid=rikkymatter" TargetMode="External"/><Relationship Id="rId11" Type="http://schemas.openxmlformats.org/officeDocument/2006/relationships/hyperlink" Target="http://kutikomi.info/pages/index.php?refid=rikkymatter" TargetMode="External"/><Relationship Id="rId12" Type="http://schemas.openxmlformats.org/officeDocument/2006/relationships/hyperlink" Target="http://mmv.sakura.ne.jp/m/view.cgi?pg=entry&amp;rid=mu1188&amp;sid=rikkymatter" TargetMode="External"/><Relationship Id="rId13" Type="http://schemas.openxmlformats.org/officeDocument/2006/relationships/hyperlink" Target="http://goldcows.com/accessup/signup.asp?ref=71558" TargetMode="External"/><Relationship Id="rId14" Type="http://schemas.openxmlformats.org/officeDocument/2006/relationships/hyperlink" Target="http://orange-park.jp/?ref=51228" TargetMode="External"/><Relationship Id="rId15" Type="http://schemas.openxmlformats.org/officeDocument/2006/relationships/hyperlink" Target="http://www.upaccess.jp/upaccess.php?ref=20232" TargetMode="External"/><Relationship Id="rId16" Type="http://schemas.openxmlformats.org/officeDocument/2006/relationships/hyperlink" Target="http://exdream.jp/?ref=13238" TargetMode="External"/><Relationship Id="rId17" Type="http://schemas.openxmlformats.org/officeDocument/2006/relationships/hyperlink" Target="http://ex.bomcity.com/?pr=rikkymatte" TargetMode="External"/><Relationship Id="rId18" Type="http://schemas.openxmlformats.org/officeDocument/2006/relationships/hyperlink" Target="http://1818abcd.blog99.fc2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9:00Z</dcterms:created>
  <dc:creator>中山令子</dc:creator>
  <dc:description/>
  <dc:language>en-US</dc:language>
  <cp:lastModifiedBy>Toshikata Yamada</cp:lastModifiedBy>
  <dcterms:modified xsi:type="dcterms:W3CDTF">2009-10-05T06:17:00Z</dcterms:modified>
  <cp:revision>28</cp:revision>
  <dc:subject/>
  <dc:title>④</dc:title>
</cp:coreProperties>
</file>