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げる７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ここでは、ダウンラ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高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ぐためのスペシャルサイト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１）『さぽ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天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hyperlink r:id="rId2">
        <w:r>
          <w:rPr>
            <w:rStyle w:val="InternetLink"/>
            <w:rFonts w:eastAsia="ＭＳ Ｐゴシック" w:cs="MS-Gothic;ＤＦPOP1影付W7" w:ascii="ＭＳ Ｐゴシック" w:hAnsi="ＭＳ Ｐゴシック"/>
            <w:kern w:val="0"/>
            <w:sz w:val="18"/>
            <w:szCs w:val="18"/>
          </w:rPr>
          <w:t>http://sapoten.gotdns.com/pages/index.cgi?sid=rikky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 xml:space="preserve">　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同様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子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へ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子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孫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へ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（ダウン）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げていくシステムで、パソコン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などの、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い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ぐことができる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サポートサイト）ダウ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サポートをしていく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（サポート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と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くメンバ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すると、なんらか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られるというシステムにすることによって、たくさんのメンバ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ようとす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度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ことです。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『さぽ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天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』は、たくさんのサポート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簡単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きるよ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され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サイトで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２）『ＣＯＩＮ－ＡＤ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cs="ＭＳ 明朝;MS Mincho" w:ascii="ＭＳ 明朝;MS Mincho" w:hAnsi="ＭＳ 明朝;MS Mincho"/>
          <w:kern w:val="0"/>
        </w:rPr>
        <w:t>●</w:t>
      </w:r>
      <w:r>
        <w:rPr>
          <w:kern w:val="0"/>
        </w:rPr>
        <w:t>　</w:t>
      </w:r>
      <w:hyperlink r:id="rId3">
        <w:r>
          <w:rPr>
            <w:rStyle w:val="InternetLink"/>
            <w:sz w:val="20"/>
            <w:szCs w:val="20"/>
          </w:rPr>
          <w:t>http://www.planslife.com/cgi-bin/coin-ad/index.cgi?ID=1818abcd</w:t>
        </w:r>
      </w:hyperlink>
      <w:r>
        <w:rPr/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初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費用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 xml:space="preserve">3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かかりますが、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 xml:space="preserve">5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料金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含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まれ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メルマガ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独占広告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格安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 xml:space="preserve">1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 xml:space="preserve">5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試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す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値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有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り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際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感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じられた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感想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いのがオススメでき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理由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更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、このサイト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ありますのでこれ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ビジネス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てく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はもってこい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アイテ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不要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初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 xml:space="preserve">3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み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権利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後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ＨＰがもらえますので、そのＨＰ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依頼獲得報酬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獲得報酬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、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 xml:space="preserve">5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ま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貰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獲得報酬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直紹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つき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 xml:space="preserve">1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週払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い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週金曜日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締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め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翌週月曜日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い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確認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はパソコ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なが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るという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石二鳥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媒体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費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をタダに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尚且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いもゲット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３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 xml:space="preserve">) 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『ミニマネ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こ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ておくと、これまたすご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まず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先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サイト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案内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ます。リードメールなど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されていますの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もある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それはミニマネという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●</w:t>
      </w:r>
      <w:r>
        <w:rPr>
          <w:rFonts w:ascii="Verdana" w:hAnsi="Verdana" w:cs="Verdana"/>
          <w:sz w:val="18"/>
          <w:szCs w:val="18"/>
        </w:rPr>
        <w:t>　</w:t>
      </w:r>
      <w:hyperlink r:id="rId4">
        <w:r>
          <w:rPr>
            <w:rStyle w:val="InternetLink"/>
            <w:rFonts w:cs="Verdana" w:ascii="Verdana" w:hAnsi="Verdana"/>
            <w:sz w:val="18"/>
            <w:szCs w:val="18"/>
          </w:rPr>
          <w:t>http://minimoney.biz/member/top.cgi?sid=1818abcd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2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会員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と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5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再販売付有料会員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種類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ちなみに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私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再販売付有料会員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ており、かな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もらって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さて、こちらは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MLM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というほどではありません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は６６％－６－３の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アフィリエイトシステム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118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リードメールなど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割安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きるな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典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細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リンクページ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覧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このサイトが、なぜ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めなのか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このサイト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まったばかりです。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端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ない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そ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額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す。ビジネスという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金額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も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そしてよくあるセリフ・・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　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百万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かりますよ」などとはうたってい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せるん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この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ていくのにもリードメールやメルマガ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ていきますよね。　　それ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割安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る・・・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そうなんですよ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め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組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むに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格好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そして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は、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118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、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、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と、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安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い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え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は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直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すからあなた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布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限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りダウン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そしてあなたのダウンから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たとき、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ないなぁ・・・では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あなたのダウンが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ったらどうなります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＝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又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ダウンが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取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ったら・・・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＝で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(1)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ー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言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ってもビックリするよう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金額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はありませんが、ネットビジネ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体験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す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ごろ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すね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これがネットビジネスなのか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布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けていくときっ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感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ありますよ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はい。それがネットビジネ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根本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４）リードメール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FIRST READ MAIL●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hyperlink r:id="rId5">
        <w:r>
          <w:rPr>
            <w:rStyle w:val="InternetLink"/>
            <w:rFonts w:eastAsia="ＭＳ Ｐゴシック" w:cs="MS-Gothic;ＤＦPOP1影付W7" w:ascii="ＭＳ Ｐゴシック" w:hAnsi="ＭＳ Ｐゴシック"/>
            <w:kern w:val="0"/>
            <w:sz w:val="18"/>
            <w:szCs w:val="18"/>
          </w:rPr>
          <w:t>http://first-mamail.com/read/top.cgi?sid=1818abcd</w:t>
        </w:r>
      </w:hyperlink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→おすす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一番メール　●　</w:t>
      </w:r>
      <w:hyperlink r:id="rId6">
        <w:r>
          <w:rPr>
            <w:rStyle w:val="InternetLink"/>
            <w:rFonts w:eastAsia="ＭＳ Ｐゴシック" w:cs="MS-Gothic;ＤＦPOP1影付W7" w:ascii="ＭＳ Ｐゴシック" w:hAnsi="ＭＳ Ｐゴシック"/>
            <w:kern w:val="0"/>
            <w:sz w:val="18"/>
            <w:szCs w:val="18"/>
          </w:rPr>
          <w:t>http://1banmail.com/pages/index.php?refid=rikkymatter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ウリ坊メール●　</w:t>
      </w:r>
      <w:hyperlink r:id="rId7">
        <w:r>
          <w:rPr>
            <w:rStyle w:val="InternetLink"/>
            <w:rFonts w:eastAsia="ＭＳ Ｐゴシック" w:cs="MS-Gothic;ＤＦPOP1影付W7" w:ascii="ＭＳ Ｐゴシック" w:hAnsi="ＭＳ Ｐゴシック"/>
            <w:kern w:val="0"/>
            <w:sz w:val="18"/>
            <w:szCs w:val="18"/>
          </w:rPr>
          <w:t>http://uriboumail.com/pages/index.php?refid=rikkymatter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 xml:space="preserve">ねっと 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 xml:space="preserve">de 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Ｇ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oooo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～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oo!!●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hyperlink r:id="rId8">
        <w:r>
          <w:rPr>
            <w:rStyle w:val="InternetLink"/>
            <w:rFonts w:eastAsia="ＭＳ Ｐゴシック" w:cs="MS-Gothic;ＤＦPOP1影付W7" w:ascii="ＭＳ Ｐゴシック" w:hAnsi="ＭＳ Ｐゴシック"/>
            <w:kern w:val="0"/>
            <w:sz w:val="18"/>
            <w:szCs w:val="18"/>
          </w:rPr>
          <w:t>http://www.netdegooo.net/rm/view.cgi?pg=entry&amp;rid=goadmin&amp;sid=rikkymatter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５）新薬ネット　　　　　おすす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hyperlink r:id="rId9">
        <w:r>
          <w:rPr>
            <w:rStyle w:val="InternetLink"/>
            <w:rFonts w:eastAsia="ＭＳ Ｐゴシック" w:cs="MS-Gothic;ＤＦPOP1影付W7" w:ascii="ＭＳ Ｐゴシック" w:hAnsi="ＭＳ Ｐゴシック"/>
            <w:kern w:val="0"/>
            <w:sz w:val="18"/>
            <w:szCs w:val="18"/>
          </w:rPr>
          <w:t>http://www.sinyaku.net/N0001276.html</w:t>
        </w:r>
      </w:hyperlink>
    </w:p>
    <w:p>
      <w:pPr>
        <w:pStyle w:val="Normal"/>
        <w:tabs>
          <w:tab w:val="clear" w:pos="840"/>
          <w:tab w:val="left" w:pos="6105" w:leader="none"/>
        </w:tabs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ab/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６）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●　</w:t>
      </w:r>
      <w:hyperlink r:id="rId10">
        <w:r>
          <w:rPr>
            <w:rStyle w:val="InternetLink"/>
            <w:rFonts w:eastAsia="ＭＳ Ｐゴシック" w:cs="MS-Gothic;ＤＦPOP1影付W7" w:ascii="ＭＳ Ｐゴシック" w:hAnsi="ＭＳ Ｐゴシック"/>
            <w:kern w:val="0"/>
            <w:sz w:val="18"/>
            <w:szCs w:val="18"/>
          </w:rPr>
          <w:t>http://ad4u.jp/?ref=15685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ネットビジネ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合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ダウンラインビルダー【　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昨年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オレンジパーク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生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まれたダウンラインビルダー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ツール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充実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てい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リードメールやポイント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なデータ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もらえます。しか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更新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されてい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既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済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みのＩＤ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制限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出来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・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あ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ダウンラインがつくと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サポー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サイト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ＩＤ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使用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されるようになります。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するより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よくダウンライ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することが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あ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ダウンライ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オプショ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として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当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ることができ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い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オプショ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独自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単位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「カヴ」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することができます。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めたカヴ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応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じて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益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ユーザに</w:t>
      </w:r>
    </w:p>
    <w:p>
      <w:pPr>
        <w:pStyle w:val="Normal"/>
        <w:autoSpaceDE w:val="false"/>
        <w:ind w:left="180" w:hanging="180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されますので、リードメールに登録するだけ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い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ぐことができます。</w:t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苦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丈夫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ダウンラインをサポートする「ダウンラインサポート」のサービ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意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されています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）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７）インフォスタイル　　　→おすすめ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　</w:t>
      </w:r>
      <w:hyperlink r:id="rId11">
        <w:r>
          <w:rPr>
            <w:rStyle w:val="InternetLink"/>
          </w:rPr>
          <w:t>http://www.info-style.co.jp/index.php?user=125446042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アフィリエイターログインから登録後、ログイン後、【サイトバーナーリンク】を作成したとの</w:t>
      </w:r>
    </w:p>
    <w:p>
      <w:pPr>
        <w:pStyle w:val="Normal"/>
        <w:rPr/>
      </w:pPr>
      <w:r>
        <w:rPr/>
        <w:t>http://www.info-style.co.jp/index.php?user=??????</w:t>
      </w:r>
      <w:r>
        <w:rPr/>
        <w:t>で</w:t>
      </w:r>
    </w:p>
    <w:p>
      <w:pPr>
        <w:pStyle w:val="Normal"/>
        <w:rPr/>
      </w:pPr>
      <w:r>
        <w:rPr/>
        <w:t>表示される？？？？？？？の</w:t>
      </w:r>
      <w:r>
        <w:rPr/>
        <w:t>10</w:t>
      </w:r>
      <w:r>
        <w:rPr/>
        <w:t>桁の番号が</w:t>
      </w:r>
      <w:r>
        <w:rPr/>
        <w:t>ID</w:t>
      </w:r>
      <w:r>
        <w:rPr/>
        <w:t>になりますから、注意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color w:val="333333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poten.gotdns.com/pages/index.cgi?sid=rikky" TargetMode="External"/><Relationship Id="rId3" Type="http://schemas.openxmlformats.org/officeDocument/2006/relationships/hyperlink" Target="http://www.planslife.com/cgi-bin/coin-ad/index.cgi?ID=1818abcd" TargetMode="External"/><Relationship Id="rId4" Type="http://schemas.openxmlformats.org/officeDocument/2006/relationships/hyperlink" Target="http://minimoney.biz/member/top.cgi?sid=1818abcd" TargetMode="External"/><Relationship Id="rId5" Type="http://schemas.openxmlformats.org/officeDocument/2006/relationships/hyperlink" Target="http://first-mamail.com/read/top.cgi?sid=1818abcd" TargetMode="External"/><Relationship Id="rId6" Type="http://schemas.openxmlformats.org/officeDocument/2006/relationships/hyperlink" Target="http://1banmail.com/pages/index.php?refid=rikkymatter" TargetMode="External"/><Relationship Id="rId7" Type="http://schemas.openxmlformats.org/officeDocument/2006/relationships/hyperlink" Target="http://uriboumail.com/pages/index.php?refid=rikkymatter" TargetMode="External"/><Relationship Id="rId8" Type="http://schemas.openxmlformats.org/officeDocument/2006/relationships/hyperlink" Target="http://www.netdegooo.net/rm/view.cgi?pg=entry&amp;rid=goadmin&amp;sid=rikkymatter" TargetMode="External"/><Relationship Id="rId9" Type="http://schemas.openxmlformats.org/officeDocument/2006/relationships/hyperlink" Target="http://www.sinyaku.net/N0001276.html" TargetMode="External"/><Relationship Id="rId10" Type="http://schemas.openxmlformats.org/officeDocument/2006/relationships/hyperlink" Target="http://ad4u.jp/?ref=15685" TargetMode="External"/><Relationship Id="rId11" Type="http://schemas.openxmlformats.org/officeDocument/2006/relationships/hyperlink" Target="http://www.info-style.co.jp/index.php?user=1254460421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6:48:00Z</dcterms:created>
  <dc:creator>中山令子</dc:creator>
  <dc:description/>
  <dc:language>en-US</dc:language>
  <cp:lastModifiedBy>Toshikata Yamada</cp:lastModifiedBy>
  <dcterms:modified xsi:type="dcterms:W3CDTF">2009-10-02T05:19:00Z</dcterms:modified>
  <cp:revision>30</cp:revision>
  <dc:subject/>
  <dc:title/>
</cp:coreProperties>
</file>