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事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事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こ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たサイト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）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おくだけ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「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」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配布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たら、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配布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つきなんと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近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系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ついて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ジャンジャン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ぎましょう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④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フォルダ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はリードメールとトラフィックエクスチェン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関連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サイト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ありますので、こちらもダウ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ためにできれ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部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おき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  <w:u w:val="single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メール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沢山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る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普段使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っているものと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のもの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用意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してもいい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  <w:u w:val="single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もっ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沢山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ぎた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は、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自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っているサイト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紹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アドレスを、コピー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20"/>
          <w:szCs w:val="20"/>
          <w:u w:val="single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け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を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勧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致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します。</w:t>
      </w:r>
    </w:p>
    <w:p>
      <w:pPr>
        <w:pStyle w:val="Normal"/>
        <w:rPr>
          <w:rFonts w:ascii="ＭＳ Ｐゴシック" w:hAnsi="ＭＳ Ｐゴシック" w:eastAsia="ＭＳ Ｐゴシック" w:cs="MS-Gothic;fsイラスト94"/>
          <w:kern w:val="0"/>
          <w:sz w:val="20"/>
          <w:szCs w:val="18"/>
          <w:u w:val="single"/>
        </w:rPr>
      </w:pPr>
      <w:r>
        <w:rPr>
          <w:rFonts w:eastAsia="ＭＳ Ｐゴシック" w:cs="MS-Gothic;fsイラスト94" w:ascii="ＭＳ Ｐゴシック" w:hAnsi="ＭＳ Ｐゴシック"/>
          <w:kern w:val="0"/>
          <w:sz w:val="20"/>
          <w:szCs w:val="18"/>
          <w:u w:val="single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6:50:00Z</dcterms:created>
  <dc:creator>中山令子</dc:creator>
  <dc:description/>
  <cp:keywords/>
  <dc:language>en-US</dc:language>
  <cp:lastModifiedBy>中山令子</cp:lastModifiedBy>
  <dcterms:modified xsi:type="dcterms:W3CDTF">2009-08-18T16:12:00Z</dcterms:modified>
  <cp:revision>3</cp:revision>
  <dc:subject/>
  <dc:title/>
</cp:coreProperties>
</file>