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⑤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.HP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ｽﾍﾟｰｽ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ｱｯﾌﾟﾛｰﾄ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＜ホームページ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アップロード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パソコ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とって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難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いのがここだ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せっか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のにやめてしまった、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9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ここでつまづいてしまっているそう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こでここではホームページ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、ホームページ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頻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変更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るためなかなかマニュア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化出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せんでした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もそもマニュアルに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意味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ない、といったほうがいいかもしれ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そんなこと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ってしまう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局初心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い、ということになってしまう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で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比較的設定変更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いところ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ってみ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であつかうのは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SHINOBI.JP!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レンタルスペー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明朝;MS Mincho"/>
          <w:kern w:val="0"/>
          <w:sz w:val="18"/>
          <w:szCs w:val="18"/>
        </w:rPr>
      </w:pPr>
      <w:r>
        <w:rPr>
          <w:rFonts w:eastAsia="ＭＳ Ｐゴシック" w:cs="ＭＳ 明朝;MS Mincho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用利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、アップロード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れで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早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ホームページスペー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てみ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2007/6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ず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SHINOBI.JP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アクセス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SHINOBI.JP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hyperlink r:id="rId2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www.shinobi.jp/</w:t>
        </w:r>
      </w:hyperlink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上端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ユーザ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こちら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）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いうのがあるのでそこをクリ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あとはそのページ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指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従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わったら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度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SHINOBI.JP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トップページへ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メールアドレスとパスワードにあなた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もの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ログイン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「オートコンプリート」というの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て「パスワー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保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みたいなの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てきたら「はい」をクリ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れであな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専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ページに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した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目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あん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変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わりませんが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上端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ユーザ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こちら」ではなくなれば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れでは、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サービスをクリック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「このサービス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誰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なれます。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こちらから】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いうところをクリ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と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ページ」というところ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でホームページ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ツール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、ツール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もいいです。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好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きなようにつけ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えば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ツール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：わたしの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ツール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：わたしのＨＰスペー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みたい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じでい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ユーザ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ドメイ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これも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め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チェック）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れ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せばＯＫ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で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ているツール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度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よ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われます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までいく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ある「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ツ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」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ツール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ました。ツール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ているか、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めください。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「ツール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る」をクリックし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れであなたのホームページスペー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ました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ったより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だっ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めて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ったころ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難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難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いとばか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じていました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やってみ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意外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ほど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近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は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SHINOBI.JP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ようなサービ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てき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なってきてます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あここまでく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ったファイルをアップロードするだけ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がここか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は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難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いんです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ころがＳＨＩＮＯＢＩ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.JP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と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りやす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color w:val="FF0000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color w:val="FF0000"/>
          <w:kern w:val="0"/>
          <w:sz w:val="18"/>
          <w:szCs w:val="18"/>
        </w:rPr>
        <w:t>☆</w:t>
      </w:r>
      <w:r>
        <w:rPr>
          <w:rFonts w:ascii="ＭＳ Ｐゴシック" w:hAnsi="ＭＳ Ｐゴシック" w:cs="MS-Gothic;fsイラスト94" w:eastAsia="ＭＳ Ｐゴシック"/>
          <w:color w:val="FF0000"/>
          <w:kern w:val="0"/>
          <w:sz w:val="18"/>
          <w:szCs w:val="18"/>
        </w:rPr>
        <w:t>ここを</w:t>
      </w:r>
      <w:r>
        <w:rPr>
          <w:rFonts w:ascii="ＭＳ Ｐゴシック" w:hAnsi="ＭＳ Ｐゴシック" w:cs="ＭＳ 明朝;MS Mincho" w:eastAsia="ＭＳ Ｐゴシック"/>
          <w:color w:val="FF0000"/>
          <w:kern w:val="0"/>
          <w:sz w:val="18"/>
          <w:szCs w:val="18"/>
        </w:rPr>
        <w:t>良</w:t>
      </w:r>
      <w:r>
        <w:rPr>
          <w:rFonts w:ascii="ＭＳ Ｐゴシック" w:hAnsi="ＭＳ Ｐゴシック" w:cs="MS-Gothic;fsイラスト94" w:eastAsia="ＭＳ Ｐゴシック"/>
          <w:color w:val="FF0000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color w:val="FF0000"/>
          <w:kern w:val="0"/>
          <w:sz w:val="18"/>
          <w:szCs w:val="18"/>
        </w:rPr>
        <w:t>見</w:t>
      </w:r>
      <w:r>
        <w:rPr>
          <w:rFonts w:ascii="ＭＳ Ｐゴシック" w:hAnsi="ＭＳ Ｐゴシック" w:cs="MS-Gothic;fsイラスト94" w:eastAsia="ＭＳ Ｐゴシック"/>
          <w:color w:val="FF0000"/>
          <w:kern w:val="0"/>
          <w:sz w:val="18"/>
          <w:szCs w:val="18"/>
        </w:rPr>
        <w:t>てください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ＦＦＦＴＰ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方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と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りやす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ＳＨＩＮＯＢＩ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.JP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解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やす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てあります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「アップグレー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横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ったツール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る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こをクリックします。するとあなたのページ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ＦＴ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アップロード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こ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ＦＦＦＴＰ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こ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てきました「ＦＦＦＴＰ」。これ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いる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のＦＦＦＴＰこそホームページをアップロードするためのソフ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ダウンロードできるのでここ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れ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Ｖｅｃｔｏｒ　ＦＦＦＴＰダウンロード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hyperlink r:id="rId3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www.vector.co.jp/soft/win95/net/se061839.html</w:t>
        </w:r>
      </w:hyperlink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ダウンロー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ホームページに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方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ＦＦＦＴＰ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れでＦＦＦＴＰからあなたのホームページをアップロー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るようになりました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ＦＦＦＴＰ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起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コンセン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絵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こ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と「ホス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というの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てきます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あなた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ほど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ったホス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び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接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べばあなたのホームページスペー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接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ＦＦＦＴＰ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側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きなウィンドウ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側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なたの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なたのホームページ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えばあなたの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ファルダ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C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ドライブに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側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きいウインドウ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いウインドウをＣ：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替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側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きいウインドウにあなたのパソコンのＣドライブ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身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フォルダをダブル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らに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フォルダをダブルクリックすると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アップロードするための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index.htm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と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img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ファル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き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Thumbs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関係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あとは一つ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青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矢印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せばアップロー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あなたのホームページ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正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アップされているかチェ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あなたのツ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test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、ドメ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iiyudana.com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だったとすると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あなたのアドレス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http://test.iiyudana.com/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なっ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アップロードしたファイルは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index.htm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back.gif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http://test.iiyudana.com/index.html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アクセスしてみ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れ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正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るはず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正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きているかチェック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れで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バッチリだ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知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活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き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れではこ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知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ってください。</w:t>
      </w:r>
    </w:p>
    <w:p>
      <w:pPr>
        <w:pStyle w:val="Normal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inobi.jp/" TargetMode="External"/><Relationship Id="rId3" Type="http://schemas.openxmlformats.org/officeDocument/2006/relationships/hyperlink" Target="http://www.vector.co.jp/soft/win95/net/se061839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9:42:00Z</dcterms:created>
  <dc:creator>中山令子</dc:creator>
  <dc:description/>
  <cp:keywords/>
  <dc:language>en-US</dc:language>
  <cp:lastModifiedBy>中山令子</cp:lastModifiedBy>
  <dcterms:modified xsi:type="dcterms:W3CDTF">2009-08-18T16:34:00Z</dcterms:modified>
  <cp:revision>5</cp:revision>
  <dc:subject/>
  <dc:title>⑤</dc:title>
</cp:coreProperties>
</file>