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①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.ATM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、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）フリーメール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ールアドレス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手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これ専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）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く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インターネットバ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ですか？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システム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迅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ざわざ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インターネットバンキングは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時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インターネットバンキングがなくても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む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ない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都市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サイトもあります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4.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終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ように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ebank.co.jp/</w:t>
        </w:r>
      </w:hyperlink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同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金手数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本屈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メインバンクとしても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でないなら、こち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おき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）フリーメール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回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フリーメール」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メールアドレス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ことをおすすめし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ドレスによってフォルダをわけたりすることも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たＷＥＢで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ので、どこにいても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フリーメールを３つ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Inter7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ﾒｰﾙ：</w:t>
      </w:r>
      <w:hyperlink r:id="rId3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inter7.jp/</w:t>
        </w:r>
      </w:hyperlink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Yahoo!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：</w:t>
      </w:r>
      <w:hyperlink r:id="rId4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mail.yahoo.co.jp/</w:t>
        </w:r>
      </w:hyperlink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go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：</w:t>
      </w:r>
      <w:hyperlink r:id="rId5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mail.goo.ne.jp/goomail/</w:t>
        </w:r>
      </w:hyperlink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）ＨＰスペース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スペース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ファイ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保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だけ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不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ＦＴ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るため、ＦＴＰソフ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いなくても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ブラウ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ファイルをアップロードすること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す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もおすす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忍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只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 </w:t>
      </w:r>
      <w:hyperlink r:id="rId6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shinobi.jp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ＦＣ２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ＣＧＩやブログ、レンタ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エンジン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サイト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cnt.affiliate.fc2.com/cgi-bin/click.cgi?aff_userid=88037&amp;aff_siteid=87948&amp;aff_shopid=1</w:t>
        </w:r>
      </w:hyperlink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析機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ついて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06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アップロードという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した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わから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こち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で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他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hyperlink r:id="rId8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kooss.com/hp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あ！これで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し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②のフォルダ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20"/>
          <w:szCs w:val="20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うすぐです！</w:t>
      </w:r>
    </w:p>
    <w:p>
      <w:pPr>
        <w:pStyle w:val="Normal"/>
        <w:spacing w:lineRule="atLeast" w:line="2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nk.co.jp/" TargetMode="External"/><Relationship Id="rId3" Type="http://schemas.openxmlformats.org/officeDocument/2006/relationships/hyperlink" Target="http://www.inter7.jp/" TargetMode="External"/><Relationship Id="rId4" Type="http://schemas.openxmlformats.org/officeDocument/2006/relationships/hyperlink" Target="http://mail.yahoo.co.jp/" TargetMode="External"/><Relationship Id="rId5" Type="http://schemas.openxmlformats.org/officeDocument/2006/relationships/hyperlink" Target="http://mail.goo.ne.jp/goomail/" TargetMode="External"/><Relationship Id="rId6" Type="http://schemas.openxmlformats.org/officeDocument/2006/relationships/hyperlink" Target="http://www.shinobi.jp/" TargetMode="External"/><Relationship Id="rId7" Type="http://schemas.openxmlformats.org/officeDocument/2006/relationships/hyperlink" Target="http://cnt.affiliate.fc2.com/cgi-bin/click.cgi?aff_userid=88037&amp;aff_siteid=87948&amp;aff_shopid=1" TargetMode="External"/><Relationship Id="rId8" Type="http://schemas.openxmlformats.org/officeDocument/2006/relationships/hyperlink" Target="http://www.kooss.com/h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32:00Z</dcterms:created>
  <dc:creator>中山令子</dc:creator>
  <dc:description/>
  <cp:keywords/>
  <dc:language>en-US</dc:language>
  <cp:lastModifiedBy>中山令子</cp:lastModifiedBy>
  <dcterms:modified xsi:type="dcterms:W3CDTF">2009-08-19T00:00:00Z</dcterms:modified>
  <cp:revision>6</cp:revision>
  <dc:subject/>
  <dc:title/>
</cp:coreProperties>
</file>